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031"/>
        <w:gridCol w:w="1537"/>
        <w:gridCol w:w="1623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5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ёт об исполнении приложения  № 13 распределение дотаций на выравнивание бюджетной обеспеченности сельских поселений на 2025-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январь-сентябрь 202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3,631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1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4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9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2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1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53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2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6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6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7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7:20:00Z</dcterms:created>
  <dc:creator>Admin</dc:creator>
  <dc:description/>
  <dc:language>en-US</dc:language>
  <cp:lastModifiedBy>ФО</cp:lastModifiedBy>
  <cp:lastPrinted>2022-01-13T10:53:00Z</cp:lastPrinted>
  <dcterms:modified xsi:type="dcterms:W3CDTF">2025-10-14T07:26:00Z</dcterms:modified>
  <cp:revision>3</cp:revision>
  <dc:subject/>
  <dc:title/>
</cp:coreProperties>
</file>